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14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35.120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 POR LOTE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 xml:space="preserve">REGISTRO DE PREÇOS para futura e eventual </w:t>
      </w:r>
      <w:bookmarkStart w:id="0" w:name="__DdeLink__668_3221334588"/>
      <w:r>
        <w:rPr>
          <w:rFonts w:cs="Calibri" w:ascii="Azo Sans Md" w:hAnsi="Azo Sans Md"/>
          <w:b/>
          <w:sz w:val="22"/>
          <w:szCs w:val="22"/>
        </w:rPr>
        <w:t>CONTRATAÇÃO de empresa especializada para o serviço de locação de Trio Elétrico para Eventos, para atender as necessidades da Secretaria Municipal de Turismo e Marketing da Cidade, pelo período de 01 (um) ano</w:t>
      </w:r>
      <w:bookmarkEnd w:id="0"/>
      <w:r>
        <w:rPr>
          <w:rFonts w:cs="Calibri" w:ascii="Azo Sans Md" w:hAnsi="Azo Sans Md"/>
          <w:b/>
          <w:sz w:val="22"/>
          <w:szCs w:val="22"/>
        </w:rPr>
        <w:t>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014/2025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14/2025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/>
    </w:pPr>
    <w:bookmarkStart w:id="2" w:name="_Hlk186723892"/>
    <w:bookmarkStart w:id="3" w:name="_Hlk186723891"/>
    <w:bookmarkStart w:id="4" w:name="_Hlk186723195"/>
    <w:bookmarkStart w:id="5" w:name="_Hlk186723194"/>
    <w:bookmarkStart w:id="6" w:name="_Hlk184979020"/>
    <w:bookmarkStart w:id="7" w:name="_Hlk184979019"/>
    <w:bookmarkStart w:id="8" w:name="_Hlk184978710"/>
    <w:bookmarkStart w:id="9" w:name="_Hlk184978709"/>
    <w:bookmarkStart w:id="10" w:name="_Hlk184978498"/>
    <w:bookmarkStart w:id="11" w:name="_Hlk184978497"/>
    <w:bookmarkStart w:id="12" w:name="_Hlk184978041"/>
    <w:bookmarkStart w:id="13" w:name="_Hlk184978040"/>
    <w:bookmarkStart w:id="14" w:name="_Hlk184977120"/>
    <w:bookmarkStart w:id="15" w:name="_Hlk184977119"/>
    <w:bookmarkStart w:id="16" w:name="_Hlk181803705"/>
    <w:bookmarkStart w:id="17" w:name="_Hlk181803704"/>
    <w:bookmarkStart w:id="18" w:name="_Hlk168478270"/>
    <w:bookmarkStart w:id="19" w:name="_Hlk168478269"/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91440</wp:posOffset>
          </wp:positionH>
          <wp:positionV relativeFrom="paragraph">
            <wp:posOffset>36830</wp:posOffset>
          </wp:positionV>
          <wp:extent cx="2390775" cy="883920"/>
          <wp:effectExtent l="0" t="0" r="0" b="0"/>
          <wp:wrapNone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390775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End w:id="2"/>
    <w:bookmarkEnd w:id="3"/>
    <w:bookmarkEnd w:id="4"/>
    <w:bookmarkEnd w:id="5"/>
    <w:bookmarkEnd w:id="6"/>
    <w:bookmarkEnd w:id="7"/>
    <w:bookmarkEnd w:id="8"/>
    <w:bookmarkEnd w:id="9"/>
    <w:bookmarkEnd w:id="10"/>
    <w:bookmarkEnd w:id="11"/>
    <w:bookmarkEnd w:id="12"/>
    <w:bookmarkEnd w:id="13"/>
    <w:bookmarkEnd w:id="14"/>
    <w:bookmarkEnd w:id="15"/>
    <w:bookmarkEnd w:id="16"/>
    <w:bookmarkEnd w:id="17"/>
    <w:bookmarkEnd w:id="18"/>
    <w:bookmarkEnd w:id="19"/>
    <w:r>
      <w:rPr/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107180</wp:posOffset>
              </wp:positionH>
              <wp:positionV relativeFrom="paragraph">
                <wp:posOffset>114935</wp:posOffset>
              </wp:positionV>
              <wp:extent cx="2038350" cy="6667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0" cy="6667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35.120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60.5pt;height:52.5pt;mso-wrap-distance-left:9.05pt;mso-wrap-distance-right:9.05pt;mso-wrap-distance-top:0pt;mso-wrap-distance-bottom:0pt;margin-top:9.05pt;mso-position-vertical-relative:text;margin-left:323.4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35.120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Times New Roman" w:hAnsi="Liberation Sans;Times New Roman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1-28T13:37:00Z</dcterms:modified>
  <cp:revision>17</cp:revision>
  <dc:subject/>
  <dc:title>Ilmo Sr</dc:title>
</cp:coreProperties>
</file>